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nimal Farm – Study Guide Chapter 3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o runs the show on Animal Far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do the pigs d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How do the animals feel during the summer month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How do the animals feel about human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Describe Boxer.  How do the others feel about hi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is Boxer’s mott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How does Mollie act?  How does this with the Old Russian Aristocrac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How does Old Benjamin act within the new societ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do the animals do on Sunday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o always puts forward the resolutions at the meeting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o are the most active in debates?  How do they act to one anoth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does Snowball do with the animal committe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How is literacy important within Animal Far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at is the one supreme commandment on Animal Far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What is the one distinguishable mark on a human?  Explai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Who does Napoleon take to educate himself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What does Squealer do near the end of the chapter?  What role does he pl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) How is the relationship changing between the pigs and the other animal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18:00Z</dcterms:created>
  <dc:creator>Jason Van Engen</dc:creator>
  <dc:description/>
  <dc:language>en-US</dc:language>
  <cp:lastModifiedBy>Jason Van Engen</cp:lastModifiedBy>
  <cp:lastPrinted>2007-09-29T17:01:00Z</cp:lastPrinted>
  <dcterms:modified xsi:type="dcterms:W3CDTF">2007-10-02T16:18:00Z</dcterms:modified>
  <cp:revision>2</cp:revision>
  <dc:subject/>
  <dc:title>English I:  Animal Farm – Study Guide Chapter 1</dc:title>
</cp:coreProperties>
</file>